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</w:t>
      </w:r>
      <w:r>
        <w:rPr>
          <w:sz w:val="26"/>
          <w:szCs w:val="18"/>
        </w:rPr>
        <w:t xml:space="preserve">07 октября 2013 года                        </w:t>
      </w:r>
      <w:r>
        <w:rPr>
          <w:sz w:val="26"/>
        </w:rPr>
        <w:t xml:space="preserve">г. Дальнереченск                            </w:t>
      </w:r>
      <w:r>
        <w:rPr>
          <w:sz w:val="26"/>
          <w:szCs w:val="18"/>
        </w:rPr>
        <w:t>№ 12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и случаев оказания бесплатной юридическ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мощи населению Дальнеречен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 соответствии с Федеральным  законом  от 21.11.2011 № 324-ФЗ «О бесплатной юридической помощи в Российской Федерации», Федеральным законом от 06.10.2003 № 131-ФЗ «Об общих принципах реализации местного самоуправления в Российской Федерации», в целях правового информирования и правового просвещения населения, руководствуясь Уставом Дальнереченского городского округа Приморского края, администрация Дальнереченского городского округа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355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tabs>
          <w:tab w:val="clear" w:pos="708"/>
          <w:tab w:val="left" w:pos="9355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9355" w:leader="none"/>
        </w:tabs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и случаи оказания бесплатной юридической помощи населению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Назначить ответственного по оказанию бесплатной юридической помощи населению Дальнереченского городского округа начальника правового отдела Н.В. Щеглюк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Дальнереченского городского округа С.И. Васильева.</w:t>
      </w:r>
    </w:p>
    <w:p>
      <w:pPr>
        <w:pStyle w:val="TextBody"/>
        <w:spacing w:lineRule="auto" w:line="360"/>
        <w:ind w:firstLine="708"/>
        <w:rPr>
          <w:sz w:val="26"/>
          <w:szCs w:val="26"/>
        </w:rPr>
      </w:pPr>
      <w:r>
        <w:rPr>
          <w:sz w:val="26"/>
        </w:rPr>
        <w:t>4. Отделу делопроизводства Дальнереченского городского округа (Сирот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          С.В. Старков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ab/>
        <w:tab/>
        <w:tab/>
        <w:tab/>
        <w:tab/>
        <w:tab/>
        <w:t xml:space="preserve">    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Утвержден </w:t>
      </w:r>
    </w:p>
    <w:p>
      <w:pPr>
        <w:pStyle w:val="2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 xml:space="preserve">постановлением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администрации Дальнереченского 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ского округа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от «07» октября 2013 года № 1227</w:t>
      </w:r>
    </w:p>
    <w:p>
      <w:pPr>
        <w:pStyle w:val="2"/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лучаи оказания бесплатной юридической помощ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ию Дальнеречен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настоящем Порядке устанавливаются основные гарантии реализации прав граждан (далее - граждане) на получение бесплатной юридической помощи в Дальнереченском городском округе, организационно-правовые основы деятельности по правовому информированию и правовому просвещению насе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Администрация Дальнереченского городского округа осуществляет отдельные государственные полномочия в области обеспечения граждан бесплатной юридической помощью в случае, если федеральными законами и законами Приморского края она наделена такими полномочиями, оказывает содействие развитию негосударственной системы бесплатной юридической помощи и обеспечивает ее поддержку в пределах полномочий, предусмотренных Федеральным законом от 21 ноября 2011 г. N 324-ФЗ «О бесплатной юридической помощи в Российской Федерации», другими федеральными законами и законами Приморского кра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Администрация Дальнереченского городского округа вправе издавать муниципальные правовые акты, устанавливающие дополнительные гарантии права граждан на получение бесплатной юридической помощи, участвовать в создании муниципальных юридических бюро и оказывать гражданам все виды бесплатной юридической помощи, предусмотренные разделом «Виды бесплатной юридической помощи»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Бесплатная юридическая помощь гражданам оказывается по адресу: Приморский край, г. Дальнереченск, ул. Победы, д. 13, муниципальными служащими администрации Дальнереченского городского округа, имеющими высшее юридическое образование, если иное не предусмотрено федеральными закон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2. Виды бесплатной юридической помощи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. Бесплатная юридическая помощь оказывается в виде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равового консультирования в устной и письменной форме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составления заявлений, жалоб, ходатайств и других документов правового характер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) представления интересов гражданина в судах, государственных и муниципальных органах, организациях в случаях и в порядке, которые установлены Федеральным законом от 21.11.2011 № 324-ФЗ «О бесплатной юридической помощи в Российской Федерации», другими федеральными законами и законами Приморского кра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Бесплатная юридическая помощь может оказываться в иных не запрещенных законодательством Российской Федерации видах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Бесплатная юридическая помощь оказывается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по вопросу, имеющему правовой характер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 вопросу, который не получил ранее разрешения вступившим в законную силу судебным постановлением, принятым по спору между теми же сторонами, о том же предмете и по тем же основаниям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м (приговором) суд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м суда о прекращении производства по делу в связи с принятием отказа истца от иск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м суда о прекращении производства по делу в связи с утверждением мирового соглаш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 вопросу, по которому не имеется принятого по спору между теми же сторонами, о том же предмете и по тем же основаниям решения третейского суда, ставшее обязательным для сторон, за исключением случаев, если суд отказал в выдаче исполнительного листа на принудительное исполнение решения третейского су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. Администрация Дальнереченского городского округа может осуществлять поддержку некоммерческих организаций, являющихся участниками негосударственной системы бесплатной юридической помощи, в формах и в порядке, которые установлены Федеральным законом от 12.01.1996 года № 7-ФЗ "О некоммерческих организациях" и другими федеральными законам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Лица, имеющие право на получение квалифицированной юридической помощи бесплатно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аво на получение всех видов бесплатной юридической помощи имеют следующие категории граждан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а) граждане, среднедушевой доход семей которых ниже величины прожиточного минимума, установленного в Приморском крае в соответствии с законодательством Российской Федерации, либо одиноко проживающие граждане, доходы которых ниже величины прожиточного минимума (малоимущие граждане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инвалиды I и II группы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ветераны Великой Отечественной войны, Герои Российской Федерации, Герои Советского Союза, Герои Социалистического Труд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ети-инвалиды, дети-сироты, дети, оставшиеся без попечения родителей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детей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граждане, имеющие право на бесплатную юридическую помощь в соответствии с Федеральным законом от 2 августа 1995 года N 122-ФЗ «О социальном обслуживании граждан пожилого возраста и инвалидов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несовершеннолетние, содержащиеся в учреждениях системы профилактики безнадзорности и правонарушений несовершеннолетних, и несовершеннолетние, отбывающие наказание в местах лишения свободы, а также их законные представители и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несовершеннолетних (за исключением вопросов, связанных с оказанием юридической помощи в уголовном судопроизводстве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граждане, имеющие право на бесплатную юридическую помощь в соответствии с Законом Российской Федерации от 2 июля 1992 года N 3185-1 «О психиатрической помощи и гарантиях прав граждан при ее оказании»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граждане, признанные судом недееспособными, а также их законные представители, если они обращаются за оказанием бесплатной юридической помощи по вопросам, связанным с обеспечением и защитой прав и законных интересов таких гражда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и) граждане, которым право на получение бесплатной юридической помощи в рамках государственной системы бесплатной юридической помощи предоставлено в соответствии с иными федеральными законами и законами Приморского кра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Бесплатная юридическая помощь вышеуказанным  гражданам не оказывается в случаях, если гражданин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) обратился за бесплатной юридической помощью по вопросу, не имеющему правового характер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) просит составить заявление, жалобу, ходатайство или другой документ правового характера и (или) представлять его интересы в суде, государственном или муниципальном органе, организации при отсутствии правовых оснований для предъявления соответствующих требован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) просит составить заявление в суд и (или) представлять его интересы в суде, государственном или муниципальном органе, организации при наличии установленных законодательством Российской Федерации препятствий к обращению в суд, государственный или муниципальный орган, организаци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принимается решение о невозможности оказания бесплатной юридической помощи гражданину, ему выдается соответствующее заключение.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равовое информирование и правовое просвещение населения</w:t>
      </w:r>
    </w:p>
    <w:p>
      <w:pPr>
        <w:pStyle w:val="2"/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В целях правового информирования и правового просвещения населения Дальнереченского городского округа и подведомственные ему учреждения, должностные лица обязаны ежеквартально до 10 числа месяца, следующего за отчетным периодом размещать в местах, доступных для граждан, в периодическом печатном издании «Дальнеречье» и сети "Интернет" либо доводить до граждан иным способом следующую информацию: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) порядок и случаи оказания бесплатной юридической помощи;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содержание, пределы осуществления, способы реализации и защиты гарантированных законодательством Российской Федерации прав, свобод и законных интересов граждан, прав и законных интересов юридических лиц, содержание обязанностей граждан и юридических лиц и пределы исполнения таких обязанностей;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) компетенция и порядок деятельности органов местного самоуправления Дальнереченского городского округа и подведомственных им учреждений, полномочия их должностных лиц;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правила оказания муниципальных  услуг;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) основания, условия и порядок обжалования решений и действий органов местного самоуправления, подведомственных им учреждений и их должностных лиц;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) порядок совершения гражданами юридически значимых действий и типичные юридические ошибки при совершении таких действий.</w:t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 w:before="0" w:after="0"/>
        <w:ind w:left="0" w:hanging="0"/>
        <w:jc w:val="center"/>
        <w:rPr/>
      </w:pPr>
      <w:r>
        <w:rPr>
          <w:b/>
          <w:sz w:val="26"/>
          <w:szCs w:val="26"/>
        </w:rPr>
        <w:t>5. Приложения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 заявления об оказании бесплатной юридической помощи;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предоставляемых гражданином (его представителем) в правовой отдел администрации Дальнереченского городского округа для получения бесплатной юридической помощи в рамках Федерального закона от 21.11.2011 № 324-ФЗ «О бесплатной юридической помощи в Российской Федерации»;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ланк заключения о невозможности оказания бесплатной юридической помощи;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ец журнала об оказании бесплатной юридической помощи в рамках Федерального закона от 21.11.2011 № 324-ФЗ «О бесплатной юридической помощи в Российской Федерации»; </w:t>
      </w:r>
    </w:p>
    <w:p>
      <w:pPr>
        <w:pStyle w:val="2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sz w:val="26"/>
          <w:szCs w:val="26"/>
        </w:rPr>
        <w:t>Форма отчета правового отдела администрации Дальнереченского городского округа об оказании бесплатной юридической помощи в рамках Федерального закона от 21.11.2011 № 324-ФЗ «О бесплатной юридической помощи в Российской Федерации».</w:t>
      </w:r>
    </w:p>
    <w:sectPr>
      <w:footerReference w:type="defaul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10:00Z</dcterms:created>
  <dc:creator>user67</dc:creator>
  <dc:description/>
  <cp:keywords/>
  <dc:language>en-US</dc:language>
  <cp:lastModifiedBy>user67</cp:lastModifiedBy>
  <cp:lastPrinted>2013-10-09T14:33:00Z</cp:lastPrinted>
  <dcterms:modified xsi:type="dcterms:W3CDTF">2013-10-16T01:12:00Z</dcterms:modified>
  <cp:revision>27</cp:revision>
  <dc:subject/>
  <dc:title> </dc:title>
</cp:coreProperties>
</file>